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3.12.2021 №16 «О бюджете Тарас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5 марта 2022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2 цифры «29 775,2» заменить цифрами «32 819,2»; 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,0» заменить цифрами «3 044,0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8"/>
          <w:szCs w:val="28"/>
        </w:rPr>
        <w:t>включить часть 5 статьи 10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5.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.»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приложения 1,2,4,5,6,7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3.12.2021 № 16 «О бюджете Тарасовского сельского поселения Тарасовского района на 2022 год и на плановый период 2023 и 2024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                       </w:t>
        <w:tab/>
        <w:t xml:space="preserve">П.Г. Хлопонин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 марта 2022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27</w:t>
      </w:r>
    </w:p>
    <w:sectPr>
      <w:footerReference w:type="default" r:id="rId2"/>
      <w:type w:val="nextPage"/>
      <w:pgSz w:w="11906" w:h="16838"/>
      <w:pgMar w:left="1304" w:right="851" w:gutter="0" w:header="0" w:top="11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7-30T11:09:00Z</cp:lastPrinted>
  <dcterms:modified xsi:type="dcterms:W3CDTF">2022-03-15T08:07:00Z</dcterms:modified>
  <cp:revision>84</cp:revision>
  <dc:subject/>
  <dc:title>ПРОЕКТ</dc:title>
</cp:coreProperties>
</file>